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 w:val="60"/>
                <w:szCs w:val="60"/>
              </w:rPr>
              <w:t>委　　任　　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公立大学法人福岡県立大学理事長　柴田　洋三郎　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委任者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商号又は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代表者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私は、下記の者を代理人と定め、次の権限を委任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委任事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ind w:left="1694" w:hanging="169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委任事項　公立大学法人福岡県立大学プロジェクター及び周辺機器更新工事の入札及び見積に関する一切の権限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注）代理人の印鑑は、必ず入札書に使用する印鑑と同一の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5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29:00Z</dcterms:created>
  <dc:creator>zaimukanrihan</dc:creator>
  <dc:description/>
  <cp:keywords/>
  <dc:language>en-US</dc:language>
  <cp:lastModifiedBy>米丸 晴香</cp:lastModifiedBy>
  <cp:lastPrinted>2021-09-07T14:04:00Z</cp:lastPrinted>
  <dcterms:modified xsi:type="dcterms:W3CDTF">2026-01-07T01:38:00Z</dcterms:modified>
  <cp:revision>27</cp:revision>
  <dc:subject/>
  <dc:title>委　　任　　状</dc:title>
</cp:coreProperties>
</file>